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от 29.07.2022 № 21-236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3 0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4 5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6 1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5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 46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4 2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7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85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90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 88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 0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6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49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8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7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3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23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4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 83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54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2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8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7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7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3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4 33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6 41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1 0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1 0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1 0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5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 1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50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2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2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2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6 34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54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 18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33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 18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19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5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2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2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7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9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81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9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84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4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3 4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6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67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9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3 6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 5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 5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4 76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6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6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 4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4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4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8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43 06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4 8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2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69 6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69 6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4 95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0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3 15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3 15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98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 9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30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80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80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5 5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5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5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75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 9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0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 8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 8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 07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77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77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59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59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7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2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4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8 7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2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0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 0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 5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3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5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0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71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3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8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6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6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4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4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0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 5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5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5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31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7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2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50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4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48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33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05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85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 9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00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8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2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7 6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3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 80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09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2 9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 32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 32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41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18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35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4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4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4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71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71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8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3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2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2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1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9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 18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0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 63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1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8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8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8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6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6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3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3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декоративных скульптурных элемен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3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4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46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1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7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7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6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1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6 9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2 6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49 40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5 3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8 4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9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1 83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1 83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1 5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5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5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 7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 7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0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6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9 58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4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4 89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64 75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52 3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1 77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94 1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5 4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51 5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4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5 0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 8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 8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65 0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79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9 37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2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2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1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12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53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1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5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 28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19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11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9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9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9 52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9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9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3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1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7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4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6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6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8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9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9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6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2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0 2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5 7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8 54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7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92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 4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 4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 7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 7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 57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4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85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3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4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7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1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1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54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5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2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2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8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57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6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79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79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79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8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3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3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3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3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23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9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3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 8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 6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76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3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13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 0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 5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8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2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 9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 23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2 5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7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6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6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9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7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7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5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90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90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4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4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5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1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7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 9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81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5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9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0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4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23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23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8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89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 2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33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2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4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 3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 3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7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 27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5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5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6 6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66 9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19 4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ProskuryakovaSV</cp:lastModifiedBy>
  <cp:lastPrinted>2022-04-25T09:44:00Z</cp:lastPrinted>
  <dcterms:modified xsi:type="dcterms:W3CDTF">2022-08-01T05:16:00Z</dcterms:modified>
  <cp:revision>53</cp:revision>
  <dc:subject/>
  <dc:title>Приложение 9</dc:title>
</cp:coreProperties>
</file>